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>POŘÍZENÍ IT VYBAVENÍ PRO NÁVŠTĚVNICKÉ CENTRUM KLÁŠTERA V OSEKU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, a že předložena nabídka tyto okolnosti respektuje a nedokonalá informovanost účastníka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Bezmez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ezmez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jsem si řádně přečetl obchodní podmínky, které tvoří přílohu č. 3 zadávací dokumentace k veřejné zakázce. Tyto obchodní podmínky akceptuji a souhlasím s nimi tak, aby bylo možné uzavřít smluvní vztah pro plnění předmětné veřejné zakázky.</w:t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106680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Mgr. Tomáš Správka</cp:lastModifiedBy>
  <cp:lastPrinted>2012-07-04T13:18:00Z</cp:lastPrinted>
  <dcterms:modified xsi:type="dcterms:W3CDTF">2025-07-11T08:08:00Z</dcterms:modified>
  <cp:revision>102</cp:revision>
  <dc:subject/>
  <dc:title>Město Sokolov</dc:title>
</cp:coreProperties>
</file>